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2254487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6982700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2097541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